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lang w:val="en-US" w:eastAsia="ja-JP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lang w:val="en-US" w:eastAsia="ja-JP"/>
        </w:rPr>
        <w:t>【様式８：記名簿】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lang w:val="en-US" w:eastAsia="ja-JP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lang w:val="en-US" w:eastAsia="ja-JP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【　単位認定を受ける研修会参加者記名簿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兼手帳配布記録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6167120" cy="1391285"/>
                <wp:effectExtent l="8255" t="8890" r="181927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160" cy="139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＊単位認定を受ける研修会を出席された方で、一般社団法人広島県介護支援専門員協会（以下、当会）が実施している「生涯学習制度」の手帳を持参された方は、生涯学習シートを手帳に貼付または印鑑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＊この記名簿は、地域ブロック（組織）を通じて、当会へ提出されます。当会が貴職の受講履歴を把握するためのものであり、単位認定を受ける研修会に出席された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en-US" w:bidi="ar-SA"/>
                              </w:rPr>
                              <w:t>方は必ず記名をお願いいた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0" w:hanging="20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0" w:hanging="2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en-US" w:bidi="ar-SA"/>
                              </w:rPr>
                              <w:t>一般社団法人広島県介護支援専門員協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0.75pt;margin-top:2.3pt;width:485.55pt;height:10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00" w:hanging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＊単位認定を受ける研修会を出席された方で、一般社団法人広島県介護支援専門員協会（以下、当会）が実施している「生涯学習制度」の手帳を持参された方は、生涯学習シートを手帳に貼付または印鑑を押印してください。</w:t>
                      </w:r>
                    </w:p>
                    <w:p>
                      <w:pPr>
                        <w:overflowPunct w:val="false"/>
                        <w:bidi w:val="0"/>
                        <w:ind w:left="200" w:hanging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＊この記名簿は、地域ブロック（組織）を通じて、当会へ提出されます。当会が貴職の受講履歴を把握するためのものであり、単位認定を受ける研修会に出席された</w:t>
                      </w:r>
                      <w:r>
                        <w:rPr>
                          <w:kern w:val="2"/>
                          <w:sz w:val="20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en-US" w:bidi="ar-SA"/>
                        </w:rPr>
                        <w:t>方は必ず記名をお願いいたします。</w:t>
                      </w:r>
                    </w:p>
                    <w:p>
                      <w:pPr>
                        <w:overflowPunct w:val="false"/>
                        <w:bidi w:val="0"/>
                        <w:ind w:left="200" w:hanging="20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00" w:hanging="20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en-US" w:bidi="ar-SA"/>
                        </w:rPr>
                        <w:t>一般社団法人広島県介護支援専門員協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bdr w:val="single" w:sz="4" w:space="0" w:color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3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32"/>
          <w:bdr w:val="single" w:sz="4" w:space="0" w:color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3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32"/>
          <w:bdr w:val="single" w:sz="4" w:space="0" w:color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3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32"/>
          <w:bdr w:val="single" w:sz="4" w:space="0" w:color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3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32"/>
          <w:bdr w:val="single" w:sz="4" w:space="0" w:color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32"/>
          <w:u w:val="thick"/>
        </w:rPr>
        <w:t>研修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32"/>
          <w:u w:val="thick"/>
        </w:rPr>
        <w:t>（手帳配布）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32"/>
          <w:u w:val="thick"/>
        </w:rPr>
        <w:t>年月日：令和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  <w:u w:val="thick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43"/>
        <w:gridCol w:w="2126"/>
        <w:gridCol w:w="2693"/>
      </w:tblGrid>
      <w:tr>
        <w:trPr>
          <w:trHeight w:val="241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32"/>
              </w:rPr>
              <w:t>番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32"/>
              </w:rPr>
              <w:t>ふ　　り　　が　　な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32"/>
              </w:rPr>
              <w:t>当会会員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3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32"/>
              </w:rPr>
              <w:t>当会会員のみ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32"/>
              </w:rPr>
              <w:t>介護支援専門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32"/>
              </w:rPr>
              <w:t>登　録　番　号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32"/>
              </w:rPr>
              <w:t>所属名称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32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32"/>
                <w:bdr w:val="single" w:sz="4" w:space="0" w:color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32"/>
              </w:rPr>
              <w:t>氏 　　　　　名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32"/>
              </w:rPr>
            </w:pPr>
            <w:r>
              <w:rPr>
                <w:rFonts w:eastAsia="ＭＳ ゴシック;MS Gothic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2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32"/>
              </w:rPr>
            </w:pPr>
            <w:r>
              <w:rPr>
                <w:rFonts w:eastAsia="ＭＳ ゴシック;MS Gothic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2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32"/>
              </w:rPr>
            </w:pPr>
            <w:r>
              <w:rPr>
                <w:rFonts w:eastAsia="ＭＳ ゴシック;MS Gothic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2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32"/>
              </w:rPr>
            </w:pPr>
            <w:r>
              <w:rPr>
                <w:rFonts w:eastAsia="ＭＳ ゴシック;MS Gothic"/>
                <w:szCs w:val="32"/>
              </w:rPr>
              <w:t>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2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32"/>
              </w:rPr>
            </w:pPr>
            <w:r>
              <w:rPr>
                <w:rFonts w:eastAsia="ＭＳ ゴシック;MS Gothic"/>
                <w:szCs w:val="32"/>
              </w:rPr>
              <w:t>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2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32"/>
              </w:rPr>
            </w:pPr>
            <w:r>
              <w:rPr>
                <w:rFonts w:eastAsia="ＭＳ ゴシック;MS Gothic"/>
                <w:szCs w:val="32"/>
              </w:rPr>
              <w:t>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2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32"/>
              </w:rPr>
            </w:pPr>
            <w:r>
              <w:rPr>
                <w:rFonts w:eastAsia="ＭＳ ゴシック;MS Gothic"/>
                <w:szCs w:val="32"/>
              </w:rPr>
              <w:t>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2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32"/>
              </w:rPr>
            </w:pPr>
            <w:r>
              <w:rPr>
                <w:rFonts w:eastAsia="ＭＳ ゴシック;MS Gothic"/>
                <w:szCs w:val="32"/>
              </w:rPr>
              <w:t>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2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32"/>
              </w:rPr>
            </w:pPr>
            <w:r>
              <w:rPr>
                <w:rFonts w:eastAsia="ＭＳ ゴシック;MS Gothic"/>
                <w:szCs w:val="32"/>
              </w:rPr>
              <w:t>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2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Cs w:val="32"/>
              </w:rPr>
            </w:pPr>
            <w:r>
              <w:rPr>
                <w:rFonts w:eastAsia="ＭＳ ゴシック;MS Gothic"/>
                <w:szCs w:val="32"/>
              </w:rPr>
              <w:t>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6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32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32"/>
              </w:rPr>
            </w:r>
          </w:p>
        </w:tc>
      </w:tr>
    </w:tbl>
    <w:p>
      <w:pPr>
        <w:pStyle w:val="Normal"/>
        <w:jc w:val="left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43180</wp:posOffset>
                </wp:positionV>
                <wp:extent cx="6152515" cy="391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このページの合計　：　研修参加者人数（　　　　　）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45pt;height:30.85pt;mso-wrap-distance-left:9.05pt;mso-wrap-distance-right:9.05pt;mso-wrap-distance-top:0pt;mso-wrap-distance-bottom:0pt;margin-top:3.4pt;mso-position-vertical-relative:text;margin-left:-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このページの合計　：　研修参加者人数（　　　　　）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en-US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lang w:val="en-US" w:eastAsia="en-US"/>
    </w:rPr>
  </w:style>
  <w:style w:type="character" w:styleId="Style16">
    <w:name w:val="フッター (文字)"/>
    <w:qFormat/>
    <w:rPr>
      <w:lang w:val="en-US" w:eastAsia="en-US"/>
    </w:rPr>
  </w:style>
  <w:style w:type="character" w:styleId="Style17">
    <w:name w:val="日付 (文字)"/>
    <w:qFormat/>
    <w:rPr>
      <w:kern w:val="2"/>
      <w:sz w:val="21"/>
      <w:szCs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0:48:00Z</dcterms:created>
  <dc:creator>kasama</dc:creator>
  <dc:description/>
  <cp:keywords/>
  <dc:language>en-US</dc:language>
  <cp:lastModifiedBy>kys240801x@outlook.jp</cp:lastModifiedBy>
  <cp:lastPrinted>2017-10-20T19:19:00Z</cp:lastPrinted>
  <dcterms:modified xsi:type="dcterms:W3CDTF">2024-09-07T00:52:00Z</dcterms:modified>
  <cp:revision>4</cp:revision>
  <dc:subject/>
  <dc:title/>
</cp:coreProperties>
</file>